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ЈНОП 04/2024</w:t>
      </w:r>
    </w:p>
    <w:p>
      <w:pPr>
        <w:pStyle w:val="Normal"/>
        <w:ind w:left="1080" w:firstLine="360"/>
        <w:rPr>
          <w:lang w:val="sr-CS"/>
        </w:rPr>
      </w:pPr>
      <w:r>
        <w:rPr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3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17"/>
        <w:gridCol w:w="2233"/>
        <w:gridCol w:w="794"/>
        <w:gridCol w:w="453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олико понуђач нуди одговарајући артикал, као замену за тражени, обавезно уписати који је произвођа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алетске патике шпиц, боја роз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Gaynor </w:t>
            </w:r>
            <w:r>
              <w:rPr>
                <w:lang w:val="sr-Latn-RS"/>
              </w:rPr>
              <w:t>Lyra</w:t>
            </w:r>
            <w:r>
              <w:rPr>
                <w:lang w:val="sr-RS"/>
              </w:rPr>
              <w:t>/ Лондон или одговарајући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/>
              <w:t>пар</w:t>
            </w:r>
            <w:r>
              <w:rPr>
                <w:lang w:val="sr-RS"/>
              </w:rPr>
              <w:t>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Горњи део патике од розе премијум сатена са заштитном кожом на врх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Сребрна јонска постава која упија влаг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рх патике: кутија од флексибилног полимерног маеријал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Ђон: микрофибер ђон са јастучићима од пене који апсорбују ударце и панелима који апсорбују звук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ака за затезање са отвором са стра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Бокс патике у 4 (четири) шир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и (3) различите ширине патике и три (3) различита облика патик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сина пете у 2 (две) велич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Дужина бокса у 2 (две) величине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алетске патике шпиц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оја- роз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 xml:space="preserve">Gaynor Europa/ </w:t>
            </w:r>
            <w:r>
              <w:rPr>
                <w:lang w:val="sr-RS"/>
              </w:rPr>
              <w:t>Лондон или одговарајуће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5 пар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Горњи део патике од розе сатена са заштитном кожом на врх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Сребрна јонска постава која упија влагу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рх патике: кутија од флексибилног полимерног маеријала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Ђон: кожни ђон са јастучићима од пене који апсорбују ударце и панелима који апсорбују звук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ака за затезање са отвором са стра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Бокс патике у 4 (четири) шир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ри (3) различите ширине патике и три (3) различита облика патик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сина пете у 2 (две) величине;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Дужина бокса у 2 (две) величине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Балетске патике мекане, боје: бела, беж (боја коже)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роза и црна; мушке и женск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Sansha- Француска или одговарајуће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 xml:space="preserve">93 </w:t>
            </w:r>
            <w:r>
              <w:rPr/>
              <w:t>п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Горњи део патике: састављен од два слоја снажног платн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Ђон: из два дела, ручно шивен, са заштитним подметачем од пене на пети са ушивеним гуменим тракам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5 различитих шири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ушки балетски слип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Sansha- Француска или одговарајућ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ком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оја : бела, беж, црна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астав: памук и ликра, постава од пене, гума за струк ширине 5цм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онуђач мора имати најмање 5 различитих величин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нуди артикле марке која је одговарајућа наведеној, обавезно уписати у колону који је заменски артикал и предати уз понуду  образац спецификације понуђених артикала и приложити декларацију заменских артикала из које се јасно може видети да су еквивалентни одговарајући траженим артиклима.</w:t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нуди баш тражене артикле, спецификацију онда не мора приложити уз понуду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атике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 xml:space="preserve"> и слипови морају бити нови- некоришћени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Испорука о трошку продавца на адресу Наручиоца- СНП, Позоришни трг 1, Н. Сад</w:t>
      </w:r>
    </w:p>
    <w:sectPr>
      <w:footerReference w:type="default" r:id="rId2"/>
      <w:type w:val="nextPage"/>
      <w:pgSz w:w="11906" w:h="16838"/>
      <w:pgMar w:left="720" w:right="746" w:gutter="0" w:header="0" w:top="641" w:footer="983" w:bottom="10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3-03-26T13:23:00Z</cp:lastPrinted>
  <dcterms:modified xsi:type="dcterms:W3CDTF">2024-06-11T07:04:00Z</dcterms:modified>
  <cp:revision>16</cp:revision>
  <dc:subject/>
  <dc:title>Наручилац: Српско народно позориште</dc:title>
</cp:coreProperties>
</file>